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bookmarkStart w:id="1" w:name="_Hlk52815589"/>
      <w:bookmarkEnd w:id="1"/>
      <w:r>
        <w:rPr>
          <w:rFonts w:cs="Times New Roman" w:ascii="Times New Roman" w:hAnsi="Times New Roman"/>
          <w:bCs/>
          <w:sz w:val="24"/>
          <w:szCs w:val="24"/>
          <w:lang w:val="ru-RU"/>
        </w:rPr>
        <w:t>Унікум Мілмакс таблетки антигельмінтні для котів та соба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кла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0 мг препарату містить діючі речовини (мг)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ільбеміцину оксим – 2,0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зіквантел – 5,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оміжні речовини: целюлоза мікрокристалічна, лактози моногідрат, повідон, натрію кроскармелоза, кремній колоїдний безводний, магнію стеарат, ароматизатор м'яс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армацевтична фор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етк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bookmarkStart w:id="2" w:name="bookmark6"/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ATCvet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54, ендектоциди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54АВ51, мільбеміцин, комбінації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нікум Мілмакс таблетки антигельмінтні для котів та собак відносяться до групи ендектоцидів, що містять дві активні діючі речовини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лежать д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групи комбінованих антигельмінтних препаратів нематодоцидної та цестодоцидної дії. Активні компоненти, що входять до складу препарату, забезпечують його широкий спектр антигельмінтної дії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Мільбеміцину оксим – макроциклічний лактон, що отримується в результаті ферментативної діяльності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ru-RU" w:eastAsia="ru-RU"/>
        </w:rPr>
        <w:t>Streptomyces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ru-RU" w:eastAsia="ru-RU"/>
        </w:rPr>
        <w:t>hygroscopicus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ru-RU" w:eastAsia="ru-RU"/>
        </w:rPr>
        <w:t>var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ru-RU" w:eastAsia="ru-RU"/>
        </w:rPr>
        <w:t>Aureolacrimosus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активний відносно личинок і імаго нематод, паразитуючих в шлунково-кишковому тракті тварин, а також личинок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ru-RU" w:eastAsia="ru-RU"/>
        </w:rPr>
        <w:t>Dirofilaria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ru-RU" w:eastAsia="ru-RU"/>
        </w:rPr>
        <w:t>s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en-US" w:eastAsia="ru-RU"/>
        </w:rPr>
        <w:t>pp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еханізм дії мільбеміцину оксиму обумовлений підвищенням проникності клітинних мембран для іонів хлору (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Cl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), що призводить до надмірної поляризації мембран клітин нервової і м'язової тканини, паралічу і загибелі паразита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Максимальна концентрація мільбеміцину оксиму в плазмі крові тварини досягається протягом 2 – 4 годин, біодоступність становить близько 80%. З організму виводиться в основному в незмінному вигляд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азіквантел є ацильованим похідним піразинізохіноліна, володіє вираженою дією проти цестод і нематод. Підвищуючи проникність клітинних мембран паразита для іонів кальцію (Ca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vertAlign w:val="superscript"/>
          <w:lang w:val="ru-RU" w:eastAsia="ru-RU"/>
        </w:rPr>
        <w:t>2+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 xml:space="preserve">), викликає деполяризацію мембран, скорочення мускулатури і руйнування тегумента, що призводить до загибелі паразита і сприяє його виведенню з організму тварини. Максимальна концентрація празіквантелу в плазмі крові тварин досягається через 1 – 4 години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ін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 xml:space="preserve"> піддається швидкій і практично повній біотрансформації в печінці. Рівень зв'язування в плазмі становить близько 80%, виводиться з організму протягом 2 діб в основному з сече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Унікум Мілмакс 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 xml:space="preserve">аблетки для котів та собак за ступенем впливу на організм відносяться до речовин малонебезпечних, в рекомендованих дозах не надають сенсибілізуючу, ембріотоксичну і тератогенну дії, добре переносяться котами різних порід і вік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епарат токсичний для бджіл, а також риб і інших гідробіонтів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3" w:name="bookmark6"/>
      <w:r>
        <w:rPr>
          <w:rFonts w:cs="Times New Roman"/>
          <w:sz w:val="24"/>
          <w:szCs w:val="24"/>
          <w:lang w:eastAsia="uk-UA"/>
        </w:rPr>
        <w:t>5. Клінічні особливості</w:t>
      </w:r>
      <w:bookmarkEnd w:id="3"/>
    </w:p>
    <w:p>
      <w:pPr>
        <w:pStyle w:val="23"/>
        <w:keepNext w:val="true"/>
        <w:keepLines/>
        <w:shd w:fill="auto" w:val="clear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</w:rPr>
      </w:pPr>
      <w:bookmarkStart w:id="4" w:name="bookmark7"/>
      <w:r>
        <w:rPr>
          <w:rFonts w:cs="Times New Roman"/>
          <w:sz w:val="24"/>
          <w:szCs w:val="24"/>
          <w:lang w:eastAsia="uk-UA"/>
        </w:rPr>
        <w:t>5.1 Вид тварин</w:t>
      </w:r>
      <w:bookmarkEnd w:id="4"/>
    </w:p>
    <w:p>
      <w:pPr>
        <w:pStyle w:val="24"/>
        <w:shd w:fill="auto" w:val="clear"/>
        <w:spacing w:lineRule="auto" w:line="240"/>
        <w:ind w:firstLine="6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uk-UA"/>
        </w:rPr>
        <w:t>Собаки та коти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1074" w:leader="none"/>
        </w:tabs>
        <w:spacing w:lineRule="auto" w:line="240" w:before="0" w:after="0"/>
        <w:ind w:firstLine="567"/>
        <w:jc w:val="both"/>
        <w:rPr>
          <w:rFonts w:cs="Times New Roman"/>
          <w:sz w:val="24"/>
          <w:szCs w:val="24"/>
          <w:lang w:eastAsia="uk-UA"/>
        </w:rPr>
      </w:pPr>
      <w:bookmarkStart w:id="5" w:name="bookmark8"/>
      <w:r>
        <w:rPr>
          <w:rFonts w:cs="Times New Roman"/>
          <w:sz w:val="24"/>
          <w:szCs w:val="24"/>
          <w:lang w:eastAsia="uk-UA"/>
        </w:rPr>
        <w:t>5.2 Показання до застосування</w:t>
      </w:r>
      <w:bookmarkEnd w:id="5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Таблетки призначають для профілактики та дегельмінтизації при захворюваннях, викликаних як личинковими формами, так і статевозрілими цестодами – 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 xml:space="preserve">Dipylidium caninum, Taenia spp., Echinococcus spp, Mesocestoides spp.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та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нематодами – 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>Ancylostoma tubaeforme, Ancylostoma caninum, Toxocara cati, Toxocara canis, Toxascaris leonina, Trichuris vulpis, Thelazia callipaeda, Dirofilaria s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val="en-US" w:eastAsia="ru-RU"/>
        </w:rPr>
        <w:t>pp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 (профілактика захворювання), 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 xml:space="preserve">Angiostrongylus vasorum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(знижує інтенсивність зараження), 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>Crenosoma vulpis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 (знижує інтенсивність зараження), 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>Dirofilaria s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val="en-US" w:eastAsia="ru-RU"/>
        </w:rPr>
        <w:t>pp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 xml:space="preserve"> (профілактика захворювання) в т.ч. при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нематодозах, цестодозах, комбінованих нематодо-цестодозних інвазі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тваринам із відомою підвищеною індивідуальною чутливістю до компонентів препарату (у тому числі в анамнезі)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з вираженими порушенням функції нирок та печінки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виснаженим тваринам та хворим на інфекційні хвороби!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кошенятам молодше 6-тижневого віку і масою тіла менше 0,5 к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цуценятам молодше 2-тижневого віку і масою тіла менше 1,0 кг.                  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Особливостей дії препарату при його першому застосуванні і скасуванні 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 відом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застосовувати кошенятам молодше 6-тижневого віку і масою тіла менше 0,5 кг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е застосовувати цуценятам молодше 2-тижневого віку і масою тіла менше 1,0 кг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 xml:space="preserve">                 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Можливість застосування препарату під час вагітності та лактації визначає лікар ветеринарної медицини із врахуванням можливих ризиків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4"/>
          <w:szCs w:val="24"/>
          <w:lang w:eastAsia="ru-RU"/>
        </w:rPr>
        <w:t>Таблетки для собак сумісні з селамектином, відомості про сумісність препарату з іншими макроциклічними лактонами відсутні.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Дегельмінтизацію цуценятам породи коллі, бобтейл та шелті при необхідності проводять під наглядом ветеринарного лікар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_Hlk90555518"/>
      <w:bookmarkStart w:id="7" w:name="bookmark14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призначений для перорального застосування (per os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аблетки приємні на смак і охоче споживаються більшістю тварин, коли їх пропонує власник. Якщо таблетка не приймається тваринами добровільно, її також можна давати з їжею або безпосередньо в рот. Таблетки не слід діли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ід спостерігати за тим, щоб тварини споживали повну дозу, а за обробленими тваринами слід спостерігати через кілька хвилин після введення, щоб переконатися, що жодна частина дози не втрачена або відкинута. При підозрі на втрату будь-якої дози рекомендується повторна до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арат застосовують тваринам одноразово перорально під час годування з невеликою кількістю корму або вводять примусово на корінь язика після годування, з розрахун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673"/>
        <w:gridCol w:w="2204"/>
        <w:gridCol w:w="2355"/>
        <w:gridCol w:w="1693"/>
        <w:gridCol w:w="140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га таблет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а тіла тварини, к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2" w:right="-13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льбеміцину окси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разікванте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ількість таблеток</w:t>
            </w:r>
          </w:p>
        </w:tc>
      </w:tr>
      <w:tr>
        <w:trPr/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Коти</w:t>
            </w:r>
          </w:p>
        </w:tc>
      </w:tr>
      <w:tr>
        <w:trPr>
          <w:trHeight w:val="5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 – 1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табл</w:t>
            </w:r>
          </w:p>
        </w:tc>
      </w:tr>
      <w:tr>
        <w:trPr>
          <w:trHeight w:val="56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 – 2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табл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 – 4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табл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 – 8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табл</w:t>
            </w:r>
          </w:p>
        </w:tc>
      </w:tr>
      <w:tr>
        <w:trPr>
          <w:trHeight w:val="135" w:hRule="atLeast"/>
        </w:trPr>
        <w:tc>
          <w:tcPr>
            <w:tcW w:w="10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Собаки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,0 – 5,0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табл</w:t>
            </w:r>
          </w:p>
        </w:tc>
      </w:tr>
      <w:tr>
        <w:trPr>
          <w:trHeight w:val="1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,0 – 10,0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6,0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табл</w:t>
            </w:r>
          </w:p>
        </w:tc>
      </w:tr>
      <w:tr>
        <w:trPr>
          <w:trHeight w:val="13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,0 – 25,0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24,0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6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табл</w:t>
            </w:r>
          </w:p>
        </w:tc>
      </w:tr>
      <w:tr>
        <w:trPr>
          <w:trHeight w:val="13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 – 50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8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таб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bookmarkStart w:id="8" w:name="_Hlk90555518"/>
      <w:bookmarkEnd w:id="8"/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передньої голодної дієти і застосування проносних засобів перед дегельмінтизацією не вимагаєть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Для дегельмінтизації собак при інвазії, спричиненій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Angiostrongylus vasorum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таблетки для собак застосовують з лікувальною метою чотириразово з інтервалом 7 діб, з метою профілактики – кожні 4 тижні у терапевтичній доз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Для дегельмінтизації собак при інвазії, спричиненій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Thelazia callipaeda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, препарат застосовують дворазово з інтервалом 7 діб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офілактика тварин зазвичай 1 раз у квартал (3 місяці) у вищевказаних дозах, а також за 2 тижні до вакцинації. У сім'ї, де є маленькі діти, які близько спілкуються з домашніми тваринами, дегельмінтизацію тварин бажано проводити один раз на місяць, в профілактичних ціля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З метою профілактики дирофіляріозу в неблагополучних щодо захворювання регіонах препарат застосовують у весняно-літньо-осінній період: перед початком льоту комарів і москітів (переносників збудника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Dirofilaria s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val="en-US" w:eastAsia="ru-RU"/>
        </w:rPr>
        <w:t>pp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 одноразово, потім 1 раз на місяць і останній раз в сезоні не раніше, ніж за 1 місяць після завершення льоту комах. Перед дегельмінтизацією, слід проконсультуватися з ветеринарним лікарем, щоб виключити наявність у тварини у крові мікрофілярі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" w:name="bookmark14"/>
      <w:r>
        <w:rPr>
          <w:rFonts w:cs="Times New Roman" w:ascii="Times New Roman" w:hAnsi="Times New Roman"/>
          <w:b/>
          <w:bCs/>
          <w:sz w:val="24"/>
          <w:szCs w:val="24"/>
        </w:rPr>
        <w:t>5.9 Передозування (симптоми, невідкладні заходи, антидоти)</w:t>
      </w:r>
      <w:bookmarkEnd w:id="9"/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у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31"/>
        <w:ind w:firstLine="567"/>
        <w:rPr>
          <w:b w:val="false"/>
          <w:b w:val="false"/>
          <w:bCs/>
          <w:szCs w:val="24"/>
        </w:rPr>
      </w:pPr>
      <w:bookmarkStart w:id="10" w:name="bookmark15"/>
      <w:bookmarkEnd w:id="10"/>
      <w:r>
        <w:rPr>
          <w:bCs/>
          <w:szCs w:val="24"/>
        </w:rPr>
        <w:t>5.10</w:t>
      </w:r>
      <w:r>
        <w:rPr>
          <w:szCs w:val="24"/>
        </w:rPr>
        <w:t xml:space="preserve"> </w:t>
      </w:r>
      <w:r>
        <w:rPr>
          <w:bCs/>
          <w:szCs w:val="24"/>
        </w:rPr>
        <w:t>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1" w:name="bookmark15"/>
      <w:bookmarkStart w:id="12" w:name="_Hlk24969591"/>
      <w:bookmarkEnd w:id="11"/>
      <w:bookmarkEnd w:id="12"/>
      <w:r>
        <w:rPr>
          <w:rFonts w:eastAsia="Times New Roman" w:cs="Times New Roman" w:ascii="Times New Roman" w:hAnsi="Times New Roman"/>
          <w:sz w:val="24"/>
          <w:szCs w:val="24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 запобігання доступу дітей до ветеринарного препарату рекомендується діставати його по одній таблетці з блістера та відразу ховати блістер в упако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я препарату людиною можливі розлади нервової системи, тому у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bookmarkStart w:id="13" w:name="_Hlk24969591"/>
      <w:bookmarkEnd w:id="13"/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14" w:name="bookmark16"/>
      <w:r>
        <w:rPr>
          <w:rFonts w:cs="Times New Roman" w:ascii="Times New Roman" w:hAnsi="Times New Roman"/>
          <w:b/>
          <w:bCs/>
          <w:color w:val="000000"/>
        </w:rPr>
        <w:t>5.12 Спеціальні застереження для осіб і обслуговуючого персоналу</w:t>
      </w:r>
      <w:bookmarkEnd w:id="14"/>
    </w:p>
    <w:p>
      <w:pPr>
        <w:pStyle w:val="31"/>
        <w:ind w:firstLine="567"/>
        <w:rPr/>
      </w:pPr>
      <w:bookmarkStart w:id="15" w:name="bookmark17"/>
      <w:r>
        <w:rPr>
          <w:b w:val="false"/>
          <w:szCs w:val="24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12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b/>
          <w:b/>
          <w:bCs/>
          <w:color w:val="000000"/>
        </w:rPr>
      </w:pPr>
      <w:bookmarkStart w:id="16" w:name="bookmark17"/>
      <w:r>
        <w:rPr>
          <w:rFonts w:cs="Times New Roman" w:ascii="Times New Roman" w:hAnsi="Times New Roman"/>
          <w:b/>
          <w:bCs/>
          <w:color w:val="000000"/>
        </w:rPr>
        <w:t>6. Фармацевтичні особливості</w:t>
      </w:r>
      <w:bookmarkEnd w:id="16"/>
    </w:p>
    <w:p>
      <w:pPr>
        <w:pStyle w:val="31"/>
        <w:ind w:firstLine="567"/>
        <w:rPr>
          <w:szCs w:val="24"/>
        </w:rPr>
      </w:pPr>
      <w:r>
        <w:rPr>
          <w:szCs w:val="24"/>
        </w:rPr>
        <w:t>6.1 Форми несумісності (основні)</w:t>
      </w:r>
    </w:p>
    <w:p>
      <w:pPr>
        <w:pStyle w:val="31"/>
        <w:ind w:firstLine="567"/>
        <w:rPr>
          <w:b w:val="false"/>
          <w:b w:val="false"/>
          <w:szCs w:val="24"/>
        </w:rPr>
      </w:pPr>
      <w:bookmarkStart w:id="17" w:name="bookmark18"/>
      <w:bookmarkEnd w:id="17"/>
      <w:r>
        <w:rPr>
          <w:b w:val="false"/>
          <w:szCs w:val="24"/>
        </w:rPr>
        <w:t>Не виявлено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ок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31"/>
        <w:ind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Зберігати препарат в оригінальній упаковці у сухому, захищеному від світла та недоступному для дітей і тварин місці за температури від 5 до 25 ℃.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вагою по 100; 200; 400; 800 або 1 200 мг запаковані по 2 штуки у блістер з аклар ламінованованої ПВХ плівки, закриті алюмінієвою фольгою на паперовій основі. Блістер упаковано в картонну коробку. </w:t>
      </w:r>
    </w:p>
    <w:p>
      <w:pPr>
        <w:pStyle w:val="31"/>
        <w:ind w:firstLine="567"/>
        <w:rPr>
          <w:szCs w:val="24"/>
        </w:rPr>
      </w:pPr>
      <w:r>
        <w:rPr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31"/>
        <w:ind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Невикористаний і протермінований препарат, порожні контейнери з під препарату повинні бути утилізовані у відповідності з національними вимога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bookmarkStart w:id="18" w:name="bookmark18"/>
      <w:bookmarkEnd w:id="1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7. Назва і місце знаходження власника реєстраційного посвідчення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. Назва і місце знаходження виробник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bookmarkStart w:id="19" w:name="_Hlk6930590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«НОВА ПЛЮС», 61030, м. Харків, вул. Колісниченківська, буд. 7, Україна</w:t>
      </w:r>
      <w:bookmarkEnd w:id="19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ОВ «УКРБІОНІТ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1109, м. Харків, </w:t>
      </w:r>
      <w:r>
        <w:rPr>
          <w:rFonts w:eastAsia="Times New Roman" w:cs="Times New Roman" w:ascii="Times New Roman" w:hAnsi="Times New Roman"/>
          <w:sz w:val="24"/>
          <w:szCs w:val="24"/>
        </w:rPr>
        <w:t>вул. Тернопільська, буд. 6, Украї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до реєстраційного посвідчення АВ-09648-01-23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до реєстраційного посвідчення АВ-09648-01-23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s9629ef171">
    <w:name w:val="cs9629ef171"/>
    <w:qFormat/>
    <w:rPr>
      <w:rFonts w:ascii="Segoe UI" w:hAnsi="Segoe UI" w:cs="Segoe UI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Style19">
    <w:name w:val="Верхний колонтитул Знак"/>
    <w:qFormat/>
    <w:rPr>
      <w:sz w:val="22"/>
      <w:szCs w:val="22"/>
      <w:lang w:val="uk-UA"/>
    </w:rPr>
  </w:style>
  <w:style w:type="character" w:styleId="Style20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7fb5c607">
    <w:name w:val="cs7fb5c607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7:33:00Z</dcterms:created>
  <dc:creator>Lenovo</dc:creator>
  <dc:description/>
  <cp:keywords/>
  <dc:language>en-US</dc:language>
  <cp:lastModifiedBy>ПК-1</cp:lastModifiedBy>
  <cp:lastPrinted>2025-11-14T15:25:00Z</cp:lastPrinted>
  <dcterms:modified xsi:type="dcterms:W3CDTF">2025-11-14T13:25:00Z</dcterms:modified>
  <cp:revision>22</cp:revision>
  <dc:subject/>
  <dc:title/>
</cp:coreProperties>
</file>